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>
          <w:b/>
          <w:sz w:val="28"/>
          <w:szCs w:val="28"/>
        </w:rPr>
        <w:t>ОПРОС  ПО  ТЕМЕ  ЭЛЕКТРИЧЕСТВО И МАГНЕТИЗМ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ие частицы являются носителями тока в газах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то называют электрической емкостью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ему равна емкость плоского конденсатора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то такое конденсатор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 какими видами конденсаторов вы познакомились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пределите емкость на раздаточных конденсаторах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ой разряд является несамостоятельным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ие причины могут вызывать несамостоятельный электрический разряд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ой разряд является самостоятельным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 счет, каких факторов поддерживается самостоятельный разряд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ие виды самостоятельного разряда знаете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то такое плазма?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Где находит применение самостоятельные разряды?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7:18:00Z</dcterms:created>
  <dc:creator>Sanosol</dc:creator>
  <dc:description/>
  <cp:keywords/>
  <dc:language>en-US</dc:language>
  <cp:lastModifiedBy>24086</cp:lastModifiedBy>
  <dcterms:modified xsi:type="dcterms:W3CDTF">2010-06-05T05:18:00Z</dcterms:modified>
  <cp:revision>3</cp:revision>
  <dc:subject/>
  <dc:title>ВИКТОРИНА  ПО  ТЕМЕ  ЭЛЕКТРИЧЕСТВО</dc:title>
</cp:coreProperties>
</file>